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bCs/>
          <w:color w:val="26282F"/>
          <w:sz w:val="22"/>
          <w:szCs w:val="22"/>
        </w:rPr>
        <w:tab/>
        <w:tab/>
        <w:tab/>
        <w:tab/>
        <w:tab/>
        <w:tab/>
        <w:tab/>
      </w:r>
      <w:r>
        <w:rPr>
          <w:bCs/>
          <w:color w:val="26282F"/>
          <w:sz w:val="22"/>
          <w:szCs w:val="22"/>
        </w:rPr>
        <w:t xml:space="preserve">Приложение 5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26282F"/>
          <w:sz w:val="22"/>
          <w:szCs w:val="22"/>
        </w:rPr>
      </w:pPr>
      <w:r>
        <w:rPr>
          <w:bCs/>
          <w:color w:val="26282F"/>
          <w:sz w:val="22"/>
          <w:szCs w:val="22"/>
        </w:rPr>
        <w:tab/>
        <w:tab/>
        <w:tab/>
        <w:tab/>
        <w:tab/>
        <w:tab/>
        <w:tab/>
        <w:t xml:space="preserve">к протоколу заседания Комиссии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26282F"/>
          <w:sz w:val="22"/>
          <w:szCs w:val="22"/>
        </w:rPr>
      </w:pPr>
      <w:r>
        <w:rPr>
          <w:bCs/>
          <w:color w:val="26282F"/>
          <w:sz w:val="22"/>
          <w:szCs w:val="22"/>
        </w:rPr>
        <w:tab/>
        <w:tab/>
        <w:tab/>
        <w:tab/>
        <w:tab/>
        <w:tab/>
        <w:tab/>
        <w:t xml:space="preserve">по разработке территориальной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26282F"/>
          <w:sz w:val="22"/>
          <w:szCs w:val="22"/>
        </w:rPr>
      </w:pPr>
      <w:r>
        <w:rPr>
          <w:bCs/>
          <w:color w:val="26282F"/>
          <w:sz w:val="22"/>
          <w:szCs w:val="22"/>
        </w:rPr>
        <w:tab/>
        <w:tab/>
        <w:tab/>
        <w:tab/>
        <w:tab/>
        <w:tab/>
        <w:tab/>
        <w:t xml:space="preserve">программы ОМС №3 от 29.01.2016 </w:t>
      </w:r>
    </w:p>
    <w:p>
      <w:pPr>
        <w:pStyle w:val="Normal"/>
        <w:widowControl w:val="false"/>
        <w:ind w:firstLine="720"/>
        <w:jc w:val="center"/>
        <w:rPr>
          <w:bCs/>
          <w:color w:val="26282F"/>
          <w:sz w:val="22"/>
          <w:szCs w:val="22"/>
        </w:rPr>
      </w:pPr>
      <w:r>
        <w:rPr>
          <w:bCs/>
          <w:color w:val="26282F"/>
          <w:sz w:val="22"/>
          <w:szCs w:val="22"/>
        </w:rPr>
      </w:r>
    </w:p>
    <w:p>
      <w:pPr>
        <w:pStyle w:val="Normal"/>
        <w:widowControl w:val="false"/>
        <w:ind w:firstLine="720"/>
        <w:jc w:val="center"/>
        <w:rPr>
          <w:sz w:val="22"/>
          <w:szCs w:val="22"/>
        </w:rPr>
      </w:pPr>
      <w:r>
        <w:rPr>
          <w:bCs/>
          <w:color w:val="26282F"/>
          <w:sz w:val="22"/>
          <w:szCs w:val="22"/>
        </w:rPr>
        <w:t xml:space="preserve">Решение Комиссии </w:t>
      </w:r>
      <w:r>
        <w:rPr>
          <w:sz w:val="22"/>
          <w:szCs w:val="22"/>
        </w:rPr>
        <w:t xml:space="preserve">«Об объемах предоставления </w:t>
      </w:r>
    </w:p>
    <w:p>
      <w:pPr>
        <w:pStyle w:val="Normal"/>
        <w:widowControl w:val="false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медицинской помощи в рамках программы </w:t>
      </w:r>
    </w:p>
    <w:p>
      <w:pPr>
        <w:pStyle w:val="Normal"/>
        <w:widowControl w:val="false"/>
        <w:ind w:firstLine="720"/>
        <w:jc w:val="center"/>
        <w:rPr/>
      </w:pPr>
      <w:r>
        <w:rPr>
          <w:sz w:val="22"/>
          <w:szCs w:val="22"/>
        </w:rPr>
        <w:t>обязательного медицинского страхования на 2016 год»</w:t>
      </w:r>
    </w:p>
    <w:p>
      <w:pPr>
        <w:pStyle w:val="Normal"/>
        <w:widowControl w:val="false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В дополнение к Решению Комиссии по разработке ТП ОМС (далее – Комиссия) от 29.12.2015 (вопрос 3 протокола №29) утвердить для медицинских организаций, работающих в системе ОМС области, объемы предоставления специализированной (за исключением высокотехнологичной) медицинской помощи на 2016 год в соответствии с приложением 1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1.1 Установить, что утвержденные решением Комиссии от 29.12.2015г. и настоящим решением показатели по разделу «МУН» включают в себя: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.1 Для государственных медицинских организаций г.Оренбурга – объемы стационарной и стационарозамещающей помощи жителям муниципальных образований – студентам, выбравшим для получения первичной медико-санитарной помощи ГБУЗ "ГКБ № 3" г.Оренбурга; 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1.1.2 Для медицинских организаций, имеющих в структуре первичные сосудистые отделения (ПСО) и межмуниципальные центры (ММЦ) – объемы стационарной помощи при сосудистых заболеваниях (ОКС и ОНМК) для жителей, проживающих (и прикрепленных) в муниципальном образовании по месту нахождения ПСО и ММЦ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1.1.3 Для медицинских организаций муниципальных образований, на территории которых проживают застрахованные, прикрепленные для получения первичной медико-санитарной помощи к: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студенческой поликлинике ФГБОУ ВПО "ОГУ".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ГБОУ ВПО ОрГМУ Минздрава России ;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НУЗ "Узловая больница на ст. Бузулук ОАО "РЖД";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НУЗ  "Узловая поликлиника на ст. Абдулино ОАО "РЖД";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- ООО «Клиника промышленной медицины»;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ФКУЗ МСЧ-56 ФСИН Росси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объемы стационарной помощи в полном объеме.</w:t>
      </w:r>
    </w:p>
    <w:p>
      <w:pPr>
        <w:pStyle w:val="Normal"/>
        <w:widowControl w:val="false"/>
        <w:ind w:firstLine="720"/>
        <w:jc w:val="both"/>
        <w:rPr>
          <w:sz w:val="22"/>
          <w:szCs w:val="22"/>
          <w:highlight w:val="lightGray"/>
        </w:rPr>
      </w:pPr>
      <w:r>
        <w:rPr>
          <w:sz w:val="22"/>
          <w:szCs w:val="22"/>
        </w:rPr>
        <w:t>1.1.4 Для медицинских организаций муниципальных образований, на территории которых проживают застрахованные, прикрепленные для получения первичной медико-санитарной помощи к: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НУЗ "ОКБ на ст. Оренбург ОАО "РЖД";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НУЗ "Узловая больница на ст. Орск ОАО "РЖД";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- филиал № 3 ФГКУ "426 военный  госпиталь" Минобороны России;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ФКУЗ "МСЧ МВД России по Оренбургской области" 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бъемы стационарной помощи по профилям, на которые у перечисленных выше медицинских организаций отсутствуют лицензии, (в соответствии с пп.1.1.12-1.1.15 настоящего решения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1.1.5 Для медицинских организаций муниципальных образований, на территории которых проживают застрахованные, прикрепленные для получения первичной медико-санитарной помощи к медицинским организациям, указанным в пунктах 1.1.2 и 1.1.3 настоящего решения (кроме студенческой поликлиники ФГБОУ ВПО "ОГУ" и ГБОУ ВПО ОрГМА Минздрава России), но не присутствуют эти медицинские организации или их структурные подразделения, – объемы стационарозамещающей помощи в полном объеме.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1.6 Для ГАУЗ «ДГКБ» г.Оренбурга – 70% объемов стационарозамещающей помощи несовершеннолетним, проживающим и прикрепленным для получения первичной медико-санитарной помощи к поликлинике ДГКБ в г.Орске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1.1.7 Для ГБУЗ "Оренбургская областная клиническая инфекционная больница"  - объемы стационарной помощи по инфекционному профилю для жителей г.Оренбурга, выбравших для получения первичной медико-санитарной помощи медицинские организации г.Оренбурга, а также для жителей Оренбургского района, Сакмарского района;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1.1.8 Для ГБУЗ «Кувандыкская РБ»: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объемы стационарной помощи жителям Кувандыкского района, выбравшим для получения первичной медико-санитарной помощи НУЗ "Узловая больница на ст. Орск ОАО "РЖД" (Кувандыкская врачебная амбулатория), за исключением работников ОАО «РЖД»;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1.1.9 Для государственных медицинских организаций г.Бузулука и Бузулукского района - объемы стационарной и части (примерно 1/4) стационарозамещающей помощи для жителей г.Бузулука и Бузулукского района, выбравших для получения первичной медико-санитарной помощи НУЗ «Узловая больница на ст.Бузулук ОАО  «РЖД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1.1.10 Для медицинских организаций: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студенческая поликлиника ФГБОУ ВПО "ОГУ".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ГБОУ ВПО ОрГМА Минздрава России ;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НУЗ "Узловая больница на ст. Бузулук ОАО "РЖД";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НУЗ  "Узловая поликлиника на ст. Абдулино ОАО "РЖД";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ООО «Клиника промышленной медицины»;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ФКУЗ МСЧ-56 ФСИН России 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НУЗ "ОКБ на ст. Оренбург ОАО "РЖД";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НУЗ "Узловая больница на ст. Орск ОАО "РЖД";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- филиал № 3 ФГКУ "426 военный госпиталь" Минобороны России;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ФКУЗ "МСЧ МВД России по Оренбургской области" –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объемы стационарозамещающей помощи для застрахованных, проживающих по месту нахождения указанных медицинских организаций или их структурных подразделений в полном объеме.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1.11 Объемы оказания амбулаторно-поликлинической помощи в рамках диспансеризации, медицинских осмотров несовершеннолетних (в т.ч. детей-сирот) и профилактических медицинских осмотров взрослого населения в соответствии с порядками Министерства здравоохранения РФ (приказы МЗ РФ от 03.02.2015 №36ан, от 06.12.2012 №1011н, от 21.12.2012 №1346н, от 15.02.2013 №72н, от11.04.2013 №216н) прикрепленному для получения  первичной медико-санитарной помощи населению (по месту прикрепления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1.1.12 Для НУЗ "ОКБ на ст. Оренбург ОАО "РЖД":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объемы стационарной медицинской помощи застрахованным, выбравшим для получения первичной медико-санитарной помощи НУЗ "ОКБ на ст. Оренбург ОАО "РЖД" по профилям: кардиология, пульмонология, эндокринология, терапия, травматология и ортопедия, урология, торокальная хирургия, хирургия, онкология, акушерство и гинекология (гинекология и патология беременности кроме поздних сроков), отоларингология, офтальмология, неврология;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1.1.13 Для НУЗ "Узловая больница на ст. Орск ОАО "РЖД" объемы стационарной медицинской помощи застрахованным, выбравшим для получения первичной медико-санитарной помощи (работники ОАО «РЖД») по профилям: терапия, травматология и ортопедия, урология, колопроктология, хирургия, акушерство и гинекология (в т.ч. патология беременности кроме поздних сроков), отоларингология, неврология;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1.14 Для Филиала № 3 ФГКУ "426 военный госпиталь" Минобороны России - объемы стационарной помощи застрахованным, выбравшим для получения первичной медико-санитарной помощи Филиал № 3 ФГКУ "426 военный госпиталь" Минобороны России по профилям: педиатрия, терапия, травматология и ортопедия, хирургия, акушерство и гинекология (гинекология и патология беременности кроме поздних сроков), отоларингология, офтальмология, неврология, дерматовенерология, инфекция;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.15 Для ФКУЗ "МСЧ МВД России по Оренбургской области" - 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бъемы стационарной помощи застрахованным, выбравшим для получения первичной медико-санитарной помощи ФКУЗ "МСЧ МВД России по Оренбургской области" по профилям: терапия, неврология; 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.16 Для медицинских организаций, имеющих родильные отделения (за исключением организаций 3-го уровня) медицинскую помощь женщинам в родах в ожидаемых объемах, соответствующих прогнозу Министерства здравоохранения области с учетом маршрутизации рожениц. </w:t>
      </w:r>
    </w:p>
    <w:p>
      <w:pPr>
        <w:pStyle w:val="Normal"/>
        <w:widowControl w:val="false"/>
        <w:ind w:firstLine="720"/>
        <w:jc w:val="both"/>
        <w:rPr/>
      </w:pPr>
      <w:r>
        <w:rPr>
          <w:bCs/>
          <w:sz w:val="22"/>
          <w:szCs w:val="22"/>
        </w:rPr>
        <w:t xml:space="preserve">1.1.17 </w:t>
      </w:r>
      <w:r>
        <w:rPr>
          <w:sz w:val="22"/>
          <w:szCs w:val="22"/>
        </w:rPr>
        <w:t>Для ГБУЗ "Бугурусланская городская больница"  - объемы стационарной помощи по инфекционному профилю для жителей Асекеевского и Северного районов;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1.18  Для ГБУЗ "Шарлыкская РБ"  - объемы стационарной помощи по инфекционному профилю для жителей Александровского района;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1.19 Для ГБУЗ "Ясненская РБ"  - объемы стационарной помощи по инфекционному профилю для жителей Светлинского района»;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1.20 Случаи стационарной помощи по офтальмологическому профилю (в объеме 20% от нормативных):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в ГБУЗ «Кувандыкская» РБ для жителей г.Медногорска;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в ГАУЗ "БСМП" г. Новотроицка – для жителей Адамовского, Домбаровского и Светлинского районов»;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в ГБУЗ «Гайская РБ» - для жителей Кваркенского, Новоорского и Ясненского районов;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в ГБУЗ «ГБ г.Бузулука» - для жителей Бузулукского, Грачевского, Красногвардейского, Курманаевской, Первомайского, Сорочинского, Ташлинского и Тоцкого районов;</w:t>
      </w:r>
    </w:p>
    <w:p>
      <w:pPr>
        <w:pStyle w:val="Normal"/>
        <w:widowControl w:val="false"/>
        <w:ind w:firstLine="720"/>
        <w:jc w:val="both"/>
        <w:rPr>
          <w:sz w:val="22"/>
          <w:szCs w:val="22"/>
          <w:highlight w:val="lightGray"/>
        </w:rPr>
      </w:pPr>
      <w:r>
        <w:rPr>
          <w:sz w:val="22"/>
          <w:szCs w:val="22"/>
        </w:rPr>
        <w:t>- в ГБУЗ «ГБ г.Бугуруслана» - для жителей Абдулинского, Асекеевского, Матвеевского, Пономаревского и Северного районов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1.2 Установить, что утвержденные показатели по разделу «МРФ» включают в себя (кроме объемов помощи 3-го уровня в стационаре и консультативной амбулаторной помощи в областных учреждениях):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1.2.1 Для кожно-венерологического диспансера (с его территориальными структурными подразделениями) – объемы стационарной и стационарозамещающей медицинской помощи по профилю «дерматология» для жителей городов:  Оренбург, Орск, Новотроицк, Бузулук и Бугуруслан – в полном объеме, а жителям остальных муниципальных образований в объеме, предусмотренном для оказания на клиническом уровне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1.2.2 Объемы стационарной помощи в первичных сосудистых отделениях (ПСО) и межмуниципальных центрах (ММЦ) городских и районных больниц при сосудистых заболеваниях (ОКС и ОНМК) для жителей муниципальных образований, проживающих (и прикрепленных) вне места нахождения, но в зоне ответственности ПСО или ММЦ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1.2.3 Объемы стационарной помощи для городских и районных больниц, частично выполняющих функции областных больниц.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2.4 Объемы применения вспомогательных репродуктивных технологий (ЭКО) для ГАУЗ «Областной центр охраны здоровья семьи и репродукции» и ООО ММЦ Клиника "МаксиМед"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1.2.5 Объемы заместительной почечной терапии методом гемодиализа для ГАУЗ "БСМП" г. Новотроицка, ГАУЗ "ГБ № 1 города Бузулука", ГБУЗ "Областная детская клиническая больница" (острый ГД), ГБУЗ "Оренбургский клинический перинатальный центр" (острый ГД), ООО ДЦ «Б.Браун Авитум Руссланд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 xml:space="preserve">1.2.6 Для медицинских организаций 3-го уровня, имеющих родильные отделения (перинатальные центры) медицинскую помощь женщинам в родах в ожидаемых объемах, соответствующих прогнозу Министерства здравоохранения области с учетом маршрутизации рожениц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2.7 В части амбулаторно-поликлинической помощи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объемы заместительной почечной терапии методом перитонеального диализа для ООО «Медикал сервис компани Восток» и ООО ДЦ «Б.Браун Авитум Руссланд»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комплексное обследование бесплодных пар с целью выявления причин бесплодия для ГАУЗ «Областной центр охраны здоровья семьи и репродукции» и ГАУЗ "ГКБ № 2" г. Оренбурга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углубленное обследование  с целью выявления нарушений слуха у детей (аудиологический скрининг II этапа) для ГБУЗ «ОДКБ»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объемы помощи, оказываемой гематологом с целью подбора лекарственной противоопухолевой терапии, для ГБУЗ «ООКБ»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объемы помощи при осуществлении динамического наблюдения за пациентами, перенесшими трансплантацию органов, для ГБУЗ "ГКБ № 1" г.Оренбурга.</w:t>
      </w:r>
    </w:p>
    <w:p>
      <w:pPr>
        <w:pStyle w:val="Normal"/>
        <w:widowControl w:val="false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 Криволапов А.Н. ______________________</w:t>
      </w:r>
    </w:p>
    <w:p>
      <w:pPr>
        <w:pStyle w:val="Normal"/>
        <w:widowControl w:val="false"/>
        <w:autoSpaceDE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32"/>
      </w:tblGrid>
      <w:tr>
        <w:trPr>
          <w:trHeight w:val="686" w:hRule="atLeast"/>
        </w:trPr>
        <w:tc>
          <w:tcPr>
            <w:tcW w:w="49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тенко Ю.Э.___________________</w:t>
            </w:r>
          </w:p>
        </w:tc>
        <w:tc>
          <w:tcPr>
            <w:tcW w:w="493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овская В.В._________________</w:t>
            </w:r>
          </w:p>
        </w:tc>
      </w:tr>
      <w:tr>
        <w:trPr>
          <w:trHeight w:val="686" w:hRule="atLeast"/>
        </w:trPr>
        <w:tc>
          <w:tcPr>
            <w:tcW w:w="49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авва Л.Б._____________________</w:t>
            </w:r>
          </w:p>
        </w:tc>
        <w:tc>
          <w:tcPr>
            <w:tcW w:w="493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цова И.В.____________________</w:t>
            </w:r>
          </w:p>
        </w:tc>
      </w:tr>
      <w:tr>
        <w:trPr>
          <w:trHeight w:val="686" w:hRule="atLeast"/>
        </w:trPr>
        <w:tc>
          <w:tcPr>
            <w:tcW w:w="49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ламов О.А.___________________</w:t>
            </w:r>
          </w:p>
        </w:tc>
        <w:tc>
          <w:tcPr>
            <w:tcW w:w="493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лова М.В.__________________</w:t>
            </w:r>
          </w:p>
        </w:tc>
      </w:tr>
      <w:tr>
        <w:trPr>
          <w:trHeight w:val="720" w:hRule="atLeast"/>
        </w:trPr>
        <w:tc>
          <w:tcPr>
            <w:tcW w:w="49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льмутдинов Р.Г.________________</w:t>
            </w:r>
          </w:p>
        </w:tc>
        <w:tc>
          <w:tcPr>
            <w:tcW w:w="493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С.Г.____________________</w:t>
            </w:r>
          </w:p>
        </w:tc>
      </w:tr>
      <w:tr>
        <w:trPr>
          <w:trHeight w:val="720" w:hRule="atLeast"/>
        </w:trPr>
        <w:tc>
          <w:tcPr>
            <w:tcW w:w="49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рченков Д.К. __________________</w:t>
            </w:r>
          </w:p>
        </w:tc>
        <w:tc>
          <w:tcPr>
            <w:tcW w:w="493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юкова О.И.___________________</w:t>
            </w:r>
          </w:p>
        </w:tc>
      </w:tr>
      <w:tr>
        <w:trPr>
          <w:trHeight w:val="720" w:hRule="atLeast"/>
        </w:trPr>
        <w:tc>
          <w:tcPr>
            <w:tcW w:w="49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ирова С.Б.____________________</w:t>
            </w:r>
          </w:p>
        </w:tc>
        <w:tc>
          <w:tcPr>
            <w:tcW w:w="493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ворцов А.П.___________________</w:t>
            </w:r>
          </w:p>
        </w:tc>
      </w:tr>
      <w:tr>
        <w:trPr>
          <w:trHeight w:val="720" w:hRule="atLeast"/>
        </w:trPr>
        <w:tc>
          <w:tcPr>
            <w:tcW w:w="49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ерев А.Ф.______________________</w:t>
            </w:r>
          </w:p>
        </w:tc>
        <w:tc>
          <w:tcPr>
            <w:tcW w:w="493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мбовцева  О.В._________________</w:t>
            </w:r>
          </w:p>
        </w:tc>
      </w:tr>
      <w:tr>
        <w:trPr>
          <w:trHeight w:val="720" w:hRule="atLeast"/>
        </w:trPr>
        <w:tc>
          <w:tcPr>
            <w:tcW w:w="49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сников Б.Л__________________</w:t>
            </w:r>
          </w:p>
        </w:tc>
        <w:tc>
          <w:tcPr>
            <w:tcW w:w="493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вычалова С.А.__________________</w:t>
            </w:r>
          </w:p>
        </w:tc>
      </w:tr>
      <w:tr>
        <w:trPr>
          <w:trHeight w:val="720" w:hRule="atLeast"/>
        </w:trPr>
        <w:tc>
          <w:tcPr>
            <w:tcW w:w="49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птев В.И._____________________</w:t>
            </w:r>
          </w:p>
        </w:tc>
        <w:tc>
          <w:tcPr>
            <w:tcW w:w="493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0"/>
      <w:outlineLvl w:val="2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486" w:hanging="0"/>
      <w:jc w:val="both"/>
    </w:pPr>
    <w:rPr>
      <w:b/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Normal1">
    <w:name w:val="LO-Normal"/>
    <w:qFormat/>
    <w:pPr>
      <w:widowControl w:val="false"/>
      <w:bidi w:val="0"/>
      <w:spacing w:lineRule="auto" w:line="480"/>
      <w:ind w:left="720" w:hanging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278" w:before="340" w:after="0"/>
      <w:ind w:right="460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left="709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0" w:leader="none"/>
      </w:tabs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Прижатый влево"/>
    <w:basedOn w:val="Normal"/>
    <w:next w:val="Normal"/>
    <w:qFormat/>
    <w:pPr>
      <w:autoSpaceDE w:val="false"/>
    </w:pPr>
    <w:rPr>
      <w:rFonts w:ascii="Arial" w:hAnsi="Arial" w:cs="Arial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Фонда и ГУЗО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9:03:00Z</dcterms:created>
  <dc:creator>sbp</dc:creator>
  <dc:description/>
  <cp:keywords/>
  <dc:language>en-US</dc:language>
  <cp:lastModifiedBy>sgb</cp:lastModifiedBy>
  <cp:lastPrinted>2015-02-02T13:04:00Z</cp:lastPrinted>
  <dcterms:modified xsi:type="dcterms:W3CDTF">2016-02-29T11:15:00Z</dcterms:modified>
  <cp:revision>3</cp:revision>
  <dc:subject/>
  <dc:title>РОССИЙСКАЯ ФЕДЕРАЦИЯ</dc:title>
</cp:coreProperties>
</file>